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8930005" cy="6704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30160" cy="6705000"/>
                          <a:chOff x="0" y="0"/>
                          <a:chExt cx="8930160" cy="6705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760"/>
                            <a:ext cx="4420080" cy="33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56440" y="0"/>
                            <a:ext cx="4473720" cy="33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387240"/>
                            <a:ext cx="4420080" cy="33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456440" y="3402360"/>
                            <a:ext cx="4452120" cy="32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5pt;width:703.15pt;height:528pt" coordorigin="0,57" coordsize="14063,10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6;width:6960;height:522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018;top:57;width:7044;height:528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0;top:5391;width:6960;height:522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018;top:5415;width:7010;height:51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4">
                <wp:simplePos x="0" y="0"/>
                <wp:positionH relativeFrom="column">
                  <wp:posOffset>4451985</wp:posOffset>
                </wp:positionH>
                <wp:positionV relativeFrom="paragraph">
                  <wp:posOffset>6334125</wp:posOffset>
                </wp:positionV>
                <wp:extent cx="398145" cy="325755"/>
                <wp:effectExtent l="0" t="698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498.75pt;width:31.35pt;height:25.7pt" coordorigin="7011,9975" coordsize="627,514">
                <v:oval id="shape_0" fillcolor="white" stroked="t" o:allowincell="f" style="position:absolute;left:7107;top:9975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11;top:1003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70320</wp:posOffset>
                </wp:positionV>
                <wp:extent cx="398145" cy="325755"/>
                <wp:effectExtent l="0" t="698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01.6pt;width:31.35pt;height:25.65pt" coordorigin="0,10032" coordsize="627,513">
                <v:oval id="shape_0" fillcolor="white" stroked="t" o:allowincell="f" style="position:absolute;left:96;top:10032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0;top:10089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04185</wp:posOffset>
                </wp:positionV>
                <wp:extent cx="398145" cy="325755"/>
                <wp:effectExtent l="0" t="698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6.55pt;width:31.35pt;height:25.65pt" coordorigin="0,4731" coordsize="627,513">
                <v:oval id="shape_0" fillcolor="white" stroked="t" o:allowincell="f" style="position:absolute;left:96;top:4731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0;top:4788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61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7">
                <wp:simplePos x="0" y="0"/>
                <wp:positionH relativeFrom="column">
                  <wp:posOffset>4451985</wp:posOffset>
                </wp:positionH>
                <wp:positionV relativeFrom="paragraph">
                  <wp:posOffset>3076575</wp:posOffset>
                </wp:positionV>
                <wp:extent cx="398145" cy="325755"/>
                <wp:effectExtent l="0" t="698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242.25pt;width:31.35pt;height:25.65pt" coordorigin="7011,4845" coordsize="627,513">
                <v:oval id="shape_0" fillcolor="white" stroked="t" o:allowincell="f" style="position:absolute;left:7107;top:4845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011;top:490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62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89085</wp:posOffset>
                </wp:positionH>
                <wp:positionV relativeFrom="paragraph">
                  <wp:posOffset>2239645</wp:posOffset>
                </wp:positionV>
                <wp:extent cx="477520" cy="2361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6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Шесто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185.95pt;mso-wrap-distance-left:9.05pt;mso-wrap-distance-right:9.05pt;mso-wrap-distance-top:0pt;mso-wrap-distance-bottom:0pt;margin-top:176.35pt;mso-position-vertical-relative:text;margin-left:723.55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Шесто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3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-36195</wp:posOffset>
                </wp:positionV>
                <wp:extent cx="8962390" cy="6724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2560" cy="6724800"/>
                          <a:chOff x="0" y="0"/>
                          <a:chExt cx="8962560" cy="6724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5400000">
                            <a:off x="558360" y="-536760"/>
                            <a:ext cx="3335040" cy="445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488840" y="0"/>
                            <a:ext cx="4473720" cy="33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3387600"/>
                            <a:ext cx="4452120" cy="33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488840" y="3399120"/>
                            <a:ext cx="4473720" cy="33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5.15pt;width:705.65pt;height:571.75pt" coordorigin="0,-903" coordsize="14113,11435">
                <v:shape id="shape_0" stroked="f" o:allowincell="f" style="position:absolute;left:878;top:-902;width:5251;height:7010;mso-wrap-style:none;v-text-anchor:middle;rotation:90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068;top:-57;width:7044;height:528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0;top:5278;width:7010;height:525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068;top:5296;width:7044;height:522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9">
                <wp:simplePos x="0" y="0"/>
                <wp:positionH relativeFrom="column">
                  <wp:posOffset>4488180</wp:posOffset>
                </wp:positionH>
                <wp:positionV relativeFrom="paragraph">
                  <wp:posOffset>6334125</wp:posOffset>
                </wp:positionV>
                <wp:extent cx="398145" cy="325755"/>
                <wp:effectExtent l="0" t="698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498.75pt;width:31.35pt;height:25.7pt" coordorigin="7068,9975" coordsize="627,514">
                <v:oval id="shape_0" fillcolor="white" stroked="t" o:allowincell="f" style="position:absolute;left:7164;top:9975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068;top:1003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68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6334125</wp:posOffset>
                </wp:positionV>
                <wp:extent cx="398145" cy="325755"/>
                <wp:effectExtent l="0" t="698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498.75pt;width:31.35pt;height:25.7pt" coordorigin="57,9975" coordsize="627,514">
                <v:oval id="shape_0" fillcolor="white" stroked="t" o:allowincell="f" style="position:absolute;left:153;top:9975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57;top:1003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67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1">
                <wp:simplePos x="0" y="0"/>
                <wp:positionH relativeFrom="column">
                  <wp:posOffset>36195</wp:posOffset>
                </wp:positionH>
                <wp:positionV relativeFrom="paragraph">
                  <wp:posOffset>2931795</wp:posOffset>
                </wp:positionV>
                <wp:extent cx="398145" cy="325755"/>
                <wp:effectExtent l="0" t="698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30.85pt;width:31.35pt;height:25.7pt" coordorigin="57,4617" coordsize="627,514">
                <v:oval id="shape_0" fillcolor="white" stroked="t" o:allowincell="f" style="position:absolute;left:153;top:4617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57;top:4674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7630" simplePos="0" locked="0" layoutInCell="0" allowOverlap="1" relativeHeight="12">
                <wp:simplePos x="0" y="0"/>
                <wp:positionH relativeFrom="column">
                  <wp:posOffset>4524375</wp:posOffset>
                </wp:positionH>
                <wp:positionV relativeFrom="paragraph">
                  <wp:posOffset>2895600</wp:posOffset>
                </wp:positionV>
                <wp:extent cx="398145" cy="325755"/>
                <wp:effectExtent l="0" t="698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ru-RU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228pt;width:31.35pt;height:25.65pt" coordorigin="7125,4560" coordsize="627,513">
                <v:oval id="shape_0" fillcolor="white" stroked="t" o:allowincell="f" style="position:absolute;left:7221;top:4560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125;top:4617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ru-RU"/>
                          </w:rPr>
                          <w:t>66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97670</wp:posOffset>
                </wp:positionH>
                <wp:positionV relativeFrom="paragraph">
                  <wp:posOffset>2167255</wp:posOffset>
                </wp:positionV>
                <wp:extent cx="477520" cy="23615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6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Шесто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185.95pt;mso-wrap-distance-left:9.05pt;mso-wrap-distance-right:9.05pt;mso-wrap-distance-top:0pt;mso-wrap-distance-bottom:0pt;margin-top:170.65pt;mso-position-vertical-relative:text;margin-left:732.1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Шесто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8:46:00Z</dcterms:created>
  <dc:creator>Aleksandr</dc:creator>
  <dc:description/>
  <cp:keywords/>
  <dc:language>en-US</dc:language>
  <cp:lastModifiedBy>Валера</cp:lastModifiedBy>
  <dcterms:modified xsi:type="dcterms:W3CDTF">2012-03-23T08:14:00Z</dcterms:modified>
  <cp:revision>5</cp:revision>
  <dc:subject/>
  <dc:title/>
</cp:coreProperties>
</file>