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27870" cy="6598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7840" cy="6598440"/>
                          <a:chOff x="0" y="0"/>
                          <a:chExt cx="9627840" cy="659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27840" cy="6598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05200" y="3330000"/>
                              <a:ext cx="4343400" cy="325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41560" y="108720"/>
                              <a:ext cx="4283640" cy="32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285000"/>
                              <a:ext cx="4415760" cy="331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600" y="6147360"/>
                              <a:ext cx="3924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5800" y="2853720"/>
                              <a:ext cx="3924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0160" y="6184440"/>
                              <a:ext cx="366480" cy="37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1320" y="2243520"/>
                              <a:ext cx="506880" cy="220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SimSun;宋体" w:cs="Times New Roman"/>
                                    <w:color w:val="000080"/>
                                    <w:lang w:val="ru-RU" w:eastAsia="zh-CN" w:bidi="ar-SA"/>
                                  </w:rPr>
                                  <w:t>Первый день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6360" y="0"/>
                              <a:ext cx="4379040" cy="32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120" y="2853720"/>
                            <a:ext cx="365760" cy="37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8.1pt;height:519.55pt" coordorigin="0,0" coordsize="15162,10391">
                <v:group id="shape_0" style="position:absolute;left:0;top:0;width:15162;height:103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410;top:5244;width:6839;height:5132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67;top:171;width:6745;height:506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173;width:6953;height:52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48;top:9681;width:617;height:591;mso-wrap-style:none;v-text-anchor:middle" type="_x0000_t136">
                    <v:path textpathok="t"/>
                    <v:textpath on="t" fitshape="t" string="3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458;top:4494;width:617;height:591;mso-wrap-style:none;v-text-anchor:middle" type="_x0000_t136">
                    <v:path textpathok="t"/>
                    <v:textpath on="t" fitshape="t" string="2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402;top:9739;width:576;height:594;mso-wrap-style:none;v-text-anchor:middle" type="_x0000_t136">
                    <v:path textpathok="t"/>
                    <v:textpath on="t" fitshape="t" string="4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4364;top:3533;width:797;height:347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SimSun;宋体" w:cs="Times New Roman"/>
                              <w:color w:val="000080"/>
                              <w:lang w:val="ru-RU" w:eastAsia="zh-CN" w:bidi="ar-SA"/>
                            </w:rPr>
                            <w:t>Первый день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shape id="shape_0" stroked="f" o:allowincell="f" style="position:absolute;left:57;top:0;width:6895;height:51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52;top:4494;width:575;height:587;mso-wrap-style:none;v-text-anchor:middle" type="_x0000_t136">
                  <v:path textpathok="t"/>
                  <v:textpath on="t" fitshape="t" string="1" style="font-family:&quot;Arial&quot;;font-size:10pt"/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142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84945" cy="6546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4960" cy="6546960"/>
                          <a:chOff x="0" y="0"/>
                          <a:chExt cx="9084960" cy="6546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1680"/>
                            <a:ext cx="445212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289320"/>
                            <a:ext cx="4452120" cy="325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88120" y="0"/>
                            <a:ext cx="4585320" cy="328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488120" y="3252960"/>
                            <a:ext cx="4596840" cy="32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5.35pt;height:515.5pt" coordorigin="0,0" coordsize="14307,10310">
                <v:shape id="shape_0" stroked="f" o:allowincell="f" style="position:absolute;left:0;top:50;width:7010;height:508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5180;width:7010;height:51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0;width:7220;height:517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5123;width:7238;height:51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8580</wp:posOffset>
                </wp:positionV>
                <wp:extent cx="9636125" cy="4322445"/>
                <wp:effectExtent l="5080" t="0" r="1054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6120" cy="4322520"/>
                          <a:chOff x="0" y="0"/>
                          <a:chExt cx="9636120" cy="4322520"/>
                        </a:xfrm>
                      </wpg:grpSpPr>
                      <wps:wsp>
                        <wps:cNvSpPr txBox="1"/>
                        <wps:spPr>
                          <a:xfrm>
                            <a:off x="0" y="3941280"/>
                            <a:ext cx="40752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646560"/>
                            <a:ext cx="419040" cy="37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610200"/>
                            <a:ext cx="392400" cy="37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3940920"/>
                            <a:ext cx="39312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240" y="0"/>
                            <a:ext cx="506880" cy="220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Первый д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5.4pt;width:758.75pt;height:340.35pt" coordorigin="53,108" coordsize="15175,6807">
                <v:shape id="shape_0" fillcolor="red" stroked="t" o:allowincell="f" style="position:absolute;left:53;top:6315;width:641;height:599;mso-wrap-style:none;v-text-anchor:middle" type="_x0000_t136">
                  <v:path textpathok="t"/>
                  <v:textpath on="t" fitshape="t" string="7" style="font-family:&quot;Arial&quot;;font-size:1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7;top:1126;width:659;height:591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182;top:1069;width:617;height:591;mso-wrap-style:none;v-text-anchor:middle" type="_x0000_t136">
                  <v:path textpathok="t"/>
                  <v:textpath on="t" fitshape="t" string="6" style="font-family:&quot;Arial&quot;;font-size:1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182;top:6314;width:618;height:567;mso-wrap-style:none;v-text-anchor:middle" type="_x0000_t136">
                  <v:path textpathok="t"/>
                  <v:textpath on="t" fitshape="t" string="8" style="font-family:&quot;Arial&quot;;font-size:10pt"/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29;top:108;width:797;height:34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Первый ден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48750" cy="6555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8600" cy="6555240"/>
                          <a:chOff x="0" y="0"/>
                          <a:chExt cx="9048600" cy="6555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4524840" cy="32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24480" y="0"/>
                            <a:ext cx="4452120" cy="32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293640"/>
                            <a:ext cx="4524480" cy="32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560480" y="3330000"/>
                            <a:ext cx="4488120" cy="32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2.5pt;height:516.15pt" coordorigin="0,0" coordsize="14250,10323">
                <v:shape id="shape_0" stroked="f" o:allowincell="f" style="position:absolute;left:1;top:0;width:7125;height:514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125;top:0;width:7010;height:516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5187;width:7124;height:513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5244;width:7067;height:50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68580</wp:posOffset>
                </wp:positionV>
                <wp:extent cx="9634220" cy="4318635"/>
                <wp:effectExtent l="571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4320" cy="4318560"/>
                          <a:chOff x="0" y="0"/>
                          <a:chExt cx="9634320" cy="4318560"/>
                        </a:xfrm>
                      </wpg:grpSpPr>
                      <wps:wsp>
                        <wps:cNvSpPr txBox="1"/>
                        <wps:spPr>
                          <a:xfrm>
                            <a:off x="9127440" y="0"/>
                            <a:ext cx="506880" cy="220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>
                                <a:alpha val="0"/>
                              </a:srgbClr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SimSun;宋体" w:cs="Times New Roman"/>
                                  <w:color w:val="000080"/>
                                  <w:lang w:val="ru-RU" w:eastAsia="zh-CN" w:bidi="ar-SA"/>
                                </w:rPr>
                                <w:t>Первый ден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10200"/>
                            <a:ext cx="4917600" cy="37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93640"/>
                              <a:ext cx="40572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36360"/>
                              <a:ext cx="40572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4840" y="0"/>
                              <a:ext cx="3924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7720" y="3330720"/>
                              <a:ext cx="365040" cy="37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5.4pt;width:758.6pt;height:340.1pt" coordorigin="55,108" coordsize="15172,6802">
                <v:shape id="shape_0" fillcolor="white" stroked="t" o:allowincell="f" style="position:absolute;left:14429;top:108;width:797;height:347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SimSun;宋体" w:cs="Times New Roman"/>
                            <w:color w:val="000080"/>
                            <w:lang w:val="ru-RU" w:eastAsia="zh-CN" w:bidi="ar-SA"/>
                          </w:rPr>
                          <w:t>Первый день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group id="shape_0" style="position:absolute;left:55;top:1069;width:7744;height:5841">
                  <v:shape id="shape_0" fillcolor="red" stroked="t" o:allowincell="f" style="position:absolute;left:55;top:6256;width:638;height:591;mso-wrap-style:none;v-text-anchor:middle" type="_x0000_t136">
                    <v:path textpathok="t"/>
                    <v:textpath on="t" fitshape="t" string="11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60;top:1126;width:638;height:591;mso-wrap-style:none;v-text-anchor:middle" type="_x0000_t136">
                    <v:path textpathok="t"/>
                    <v:textpath on="t" fitshape="t" string="9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181;top:1069;width:617;height:591;mso-wrap-style:none;v-text-anchor:middle" type="_x0000_t136">
                    <v:path textpathok="t"/>
                    <v:textpath on="t" fitshape="t" string="10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7185;top:6314;width:574;height:594;mso-wrap-style:none;v-text-anchor:middle" type="_x0000_t136">
                    <v:path textpathok="t"/>
                    <v:textpath on="t" fitshape="t" string="12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808210" cy="65462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200" cy="6546240"/>
                          <a:chOff x="0" y="0"/>
                          <a:chExt cx="9808200" cy="654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2160" cy="6546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429080" cy="332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452120" y="253440"/>
                              <a:ext cx="4730040" cy="305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3366000"/>
                              <a:ext cx="4452120" cy="318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488120" y="3366000"/>
                              <a:ext cx="4669200" cy="31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360" y="2243520"/>
                            <a:ext cx="9771840" cy="4284360"/>
                          </a:xfrm>
                        </wpg:grpSpPr>
                        <wps:wsp>
                          <wps:cNvSpPr/>
                          <wps:spPr>
                            <a:xfrm>
                              <a:off x="145800" y="651960"/>
                              <a:ext cx="40896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3800" y="610200"/>
                              <a:ext cx="392400" cy="375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4960" y="0"/>
                              <a:ext cx="506880" cy="220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>
                                  <a:alpha val="0"/>
                                </a:srgbClr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SimSun;宋体" w:cs="Times New Roman"/>
                                    <w:color w:val="000080"/>
                                    <w:lang w:val="ru-RU" w:eastAsia="zh-CN" w:bidi="ar-SA"/>
                                  </w:rPr>
                                  <w:t>Первый день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24120" y="3908880"/>
                              <a:ext cx="434520" cy="37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37476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>
                                    <a:alpha val="0"/>
                                  </a:srgbClr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08880"/>
                              <a:ext cx="434520" cy="37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720"/>
                                <a:ext cx="37476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>
                                    <a:alpha val="0"/>
                                  </a:srgbClr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72.3pt;height:515.45pt" coordorigin="0,0" coordsize="15446,10309">
                <v:group id="shape_0" style="position:absolute;left:0;top:0;width:14460;height:10309">
                  <v:shape id="shape_0" stroked="f" o:allowincell="f" style="position:absolute;left:0;top:0;width:6974;height:522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1;top:399;width:7448;height:480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5301;width:7010;height:500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5301;width:7352;height:499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57;top:3533;width:15389;height:6747">
                  <v:oval id="shape_0" fillcolor="white" stroked="t" o:allowincell="f" style="position:absolute;left:287;top:4560;width:643;height:574;mso-wrap-style:non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fillcolor="red" stroked="t" o:allowincell="f" style="position:absolute;left:7402;top:4494;width:617;height:591;mso-wrap-style:none;v-text-anchor:middle" type="_x0000_t136">
                    <v:path textpathok="t"/>
                    <v:textpath on="t" fitshape="t" string="14" style="font-family:&quot;Arial&quot;;font-size:10pt"/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48;top:3533;width:797;height:3476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SimSun;宋体" w:cs="Times New Roman"/>
                              <w:color w:val="000080"/>
                              <w:lang w:val="ru-RU" w:eastAsia="zh-CN" w:bidi="ar-SA"/>
                            </w:rPr>
                            <w:t>Первый день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  <v:group id="shape_0" style="position:absolute;left:7182;top:9689;width:684;height:591">
                    <v:oval id="shape_0" fillcolor="white" stroked="t" o:allowincell="f" style="position:absolute;left:7239;top:9690;width:589;height:58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fillcolor="white" stroked="t" o:allowincell="f" style="position:absolute;left:7182;top:9689;width:68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v:group>
                  <v:group id="shape_0" style="position:absolute;left:57;top:9689;width:684;height:591">
                    <v:oval id="shape_0" fillcolor="white" stroked="t" o:allowincell="f" style="position:absolute;left:114;top:9690;width:589;height:58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fillcolor="white" stroked="t" o:allowincell="f" style="position:absolute;left:57;top:9689;width:68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170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07:00Z</dcterms:created>
  <dc:creator>Aleksandr</dc:creator>
  <dc:description/>
  <cp:keywords/>
  <dc:language>en-US</dc:language>
  <cp:lastModifiedBy>Валера</cp:lastModifiedBy>
  <dcterms:modified xsi:type="dcterms:W3CDTF">2012-03-23T07:42:00Z</dcterms:modified>
  <cp:revision>3</cp:revision>
  <dc:subject/>
  <dc:title/>
</cp:coreProperties>
</file>