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9161780" cy="6732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640" cy="6732360"/>
                          <a:chOff x="0" y="0"/>
                          <a:chExt cx="9161640" cy="673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4565160" cy="34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01160" y="0"/>
                            <a:ext cx="4560480" cy="34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20" y="3474720"/>
                            <a:ext cx="456048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01160" y="3474720"/>
                            <a:ext cx="456048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721.4pt;height:530.1pt" coordorigin="-7,0" coordsize="14428,106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;top:9;width:7188;height:539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0;width:7181;height:5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472;width:7181;height:51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5472;width:7181;height:51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70320</wp:posOffset>
                </wp:positionV>
                <wp:extent cx="398145" cy="325755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1.6pt;width:31.35pt;height:25.65pt" coordorigin="0,10032" coordsize="627,513">
                <v:oval id="shape_0" fillcolor="white" stroked="t" o:allowincell="f" style="position:absolute;left:96;top:10032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08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0060</wp:posOffset>
                </wp:positionH>
                <wp:positionV relativeFrom="paragraph">
                  <wp:posOffset>136525</wp:posOffset>
                </wp:positionV>
                <wp:extent cx="477520" cy="236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Вос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0.75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Вос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31.35pt;height:25.7pt" coordorigin="0,153" coordsize="627,514">
                <v:oval id="shape_0" fillcolor="white" stroked="t" o:allowincell="f" style="position:absolute;left:96;top:15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21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8">
                <wp:simplePos x="0" y="0"/>
                <wp:positionH relativeFrom="column">
                  <wp:posOffset>4596765</wp:posOffset>
                </wp:positionH>
                <wp:positionV relativeFrom="paragraph">
                  <wp:posOffset>97155</wp:posOffset>
                </wp:positionV>
                <wp:extent cx="398145" cy="325755"/>
                <wp:effectExtent l="0" t="6985" r="0" b="27755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6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7.65pt;width:31.35pt;height:25.7pt" coordorigin="7239,153" coordsize="627,514">
                <v:oval id="shape_0" fillcolor="white" stroked="t" o:allowincell="f" style="position:absolute;left:7335;top:153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39;top:210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6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5">
                <wp:simplePos x="0" y="0"/>
                <wp:positionH relativeFrom="column">
                  <wp:posOffset>4596765</wp:posOffset>
                </wp:positionH>
                <wp:positionV relativeFrom="paragraph">
                  <wp:posOffset>61595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4.85pt;width:31.35pt;height:25.65pt" coordorigin="7239,97" coordsize="627,513">
                <v:oval id="shape_0" fillcolor="white" stroked="t" o:allowincell="f" style="position:absolute;left:7335;top:9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39;top:15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08415" cy="6685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8560" cy="6685200"/>
                          <a:chOff x="0" y="0"/>
                          <a:chExt cx="8908560" cy="668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760"/>
                            <a:ext cx="4384080" cy="33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20080" y="0"/>
                            <a:ext cx="4473720" cy="33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" y="3402360"/>
                            <a:ext cx="437976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20080" y="3402360"/>
                            <a:ext cx="448812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1.45pt;height:526.4pt" coordorigin="0,0" coordsize="14029,10528">
                <v:shape id="shape_0" stroked="f" o:allowincell="f" style="position:absolute;left:0;top:9;width:6903;height:531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61;top:0;width:7044;height:528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;top:5358;width:6896;height:51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961;top:5358;width:7067;height:51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0">
                <wp:simplePos x="0" y="0"/>
                <wp:positionH relativeFrom="column">
                  <wp:posOffset>4451985</wp:posOffset>
                </wp:positionH>
                <wp:positionV relativeFrom="paragraph">
                  <wp:posOffset>6297930</wp:posOffset>
                </wp:positionV>
                <wp:extent cx="398145" cy="325755"/>
                <wp:effectExtent l="0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495.9pt;width:31.35pt;height:25.65pt" coordorigin="7011,9918" coordsize="627,513">
                <v:oval id="shape_0" fillcolor="white" stroked="t" o:allowincell="f" style="position:absolute;left:7107;top:991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11;top:997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98.75pt;width:31.35pt;height:25.7pt" coordorigin="57,9975" coordsize="627,514">
                <v:oval id="shape_0" fillcolor="white" stroked="t" o:allowincell="f" style="position:absolute;left:153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40380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9.4pt;width:31.35pt;height:25.7pt" coordorigin="0,4788" coordsize="627,514">
                <v:oval id="shape_0" fillcolor="white" stroked="t" o:allowincell="f" style="position:absolute;left:96;top:478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484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3">
                <wp:simplePos x="0" y="0"/>
                <wp:positionH relativeFrom="column">
                  <wp:posOffset>4451985</wp:posOffset>
                </wp:positionH>
                <wp:positionV relativeFrom="paragraph">
                  <wp:posOffset>3004185</wp:posOffset>
                </wp:positionV>
                <wp:extent cx="398145" cy="325755"/>
                <wp:effectExtent l="0" t="6985" r="0" b="27755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236.55pt;width:31.35pt;height:25.65pt" coordorigin="7011,4731" coordsize="627,513">
                <v:oval id="shape_0" fillcolor="white" stroked="t" o:allowincell="f" style="position:absolute;left:7107;top:473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11;top:478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5280</wp:posOffset>
                </wp:positionH>
                <wp:positionV relativeFrom="paragraph">
                  <wp:posOffset>100330</wp:posOffset>
                </wp:positionV>
                <wp:extent cx="477520" cy="23615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Вос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7.9pt;mso-position-vertical-relative:text;margin-left:726.4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Вос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63610" cy="655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3680" cy="6554520"/>
                          <a:chOff x="0" y="0"/>
                          <a:chExt cx="8563680" cy="6554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43400" cy="32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379760" y="0"/>
                            <a:ext cx="4183920" cy="32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293640"/>
                            <a:ext cx="4343400" cy="32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79760" y="3257640"/>
                            <a:ext cx="4162320" cy="32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74.3pt;height:516.1pt" coordorigin="0,0" coordsize="13486,10322">
                <v:shape id="shape_0" stroked="f" o:allowincell="f" style="position:absolute;left:0;top:0;width:6839;height:512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97;top:0;width:6588;height:507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187;width:6839;height:513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897;top:5130;width:6554;height:517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7630" simplePos="0" locked="0" layoutInCell="0" allowOverlap="1" relativeHeight="15">
                <wp:simplePos x="0" y="0"/>
                <wp:positionH relativeFrom="column">
                  <wp:posOffset>4379595</wp:posOffset>
                </wp:positionH>
                <wp:positionV relativeFrom="paragraph">
                  <wp:posOffset>6050280</wp:posOffset>
                </wp:positionV>
                <wp:extent cx="398145" cy="325755"/>
                <wp:effectExtent l="0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476.4pt;width:31.35pt;height:25.65pt" coordorigin="6897,9528" coordsize="627,513">
                <v:oval id="shape_0" fillcolor="white" stroked="t" o:allowincell="f" style="position:absolute;left:6993;top:952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6897;top:958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6050280</wp:posOffset>
                </wp:positionV>
                <wp:extent cx="398145" cy="325755"/>
                <wp:effectExtent l="0" t="698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76.4pt;width:31.35pt;height:25.65pt" coordorigin="57,9528" coordsize="627,513">
                <v:oval id="shape_0" fillcolor="white" stroked="t" o:allowincell="f" style="position:absolute;left:153;top:952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958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56535</wp:posOffset>
                </wp:positionV>
                <wp:extent cx="398145" cy="325755"/>
                <wp:effectExtent l="0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7.05pt;width:31.35pt;height:25.65pt" coordorigin="0,4341" coordsize="627,513">
                <v:oval id="shape_0" fillcolor="white" stroked="t" o:allowincell="f" style="position:absolute;left:96;top:434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439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8">
                <wp:simplePos x="0" y="0"/>
                <wp:positionH relativeFrom="column">
                  <wp:posOffset>4379595</wp:posOffset>
                </wp:positionH>
                <wp:positionV relativeFrom="paragraph">
                  <wp:posOffset>2720340</wp:posOffset>
                </wp:positionV>
                <wp:extent cx="398145" cy="325755"/>
                <wp:effectExtent l="0" t="6985" r="0" b="27755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9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5pt;margin-top:214.2pt;width:31.35pt;height:25.7pt" coordorigin="6897,4284" coordsize="627,514">
                <v:oval id="shape_0" fillcolor="white" stroked="t" o:allowincell="f" style="position:absolute;left:6993;top:428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6897;top:434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94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71915</wp:posOffset>
                </wp:positionH>
                <wp:positionV relativeFrom="paragraph">
                  <wp:posOffset>1883410</wp:posOffset>
                </wp:positionV>
                <wp:extent cx="477520" cy="23615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Вос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48.3pt;mso-position-vertical-relative:text;margin-left:706.4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Вос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5:00Z</dcterms:created>
  <dc:creator>Aleksandr</dc:creator>
  <dc:description/>
  <cp:keywords/>
  <dc:language>en-US</dc:language>
  <cp:lastModifiedBy>Валера</cp:lastModifiedBy>
  <dcterms:modified xsi:type="dcterms:W3CDTF">2012-03-23T08:16:00Z</dcterms:modified>
  <cp:revision>7</cp:revision>
  <dc:subject/>
  <dc:title/>
</cp:coreProperties>
</file>