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0805</wp:posOffset>
                </wp:positionH>
                <wp:positionV relativeFrom="paragraph">
                  <wp:posOffset>36195</wp:posOffset>
                </wp:positionV>
                <wp:extent cx="8331200" cy="6229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1120" cy="6229440"/>
                          <a:chOff x="0" y="0"/>
                          <a:chExt cx="8331120" cy="622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126320" y="3076560"/>
                            <a:ext cx="4198680" cy="31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126320" y="0"/>
                            <a:ext cx="4204800" cy="307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12632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3076560"/>
                            <a:ext cx="4126320" cy="31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2.85pt;width:656pt;height:490.5pt" coordorigin="143,57" coordsize="13120,98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41;top:4902;width:6611;height:493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641;top:57;width:6621;height:484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43;top:57;width:6497;height:479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43;top:4902;width:6497;height:496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86360" distR="0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1579245</wp:posOffset>
                </wp:positionV>
                <wp:extent cx="9002395" cy="3966210"/>
                <wp:effectExtent l="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2520" cy="3966120"/>
                          <a:chOff x="0" y="0"/>
                          <a:chExt cx="9002520" cy="3966120"/>
                        </a:xfrm>
                      </wpg:grpSpPr>
                      <wps:wsp>
                        <wps:cNvSpPr txBox="1"/>
                        <wps:spPr>
                          <a:xfrm>
                            <a:off x="8533800" y="0"/>
                            <a:ext cx="468720" cy="204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7"/>
                                  <w:b/>
                                  <w:szCs w:val="37"/>
                                  <w:bCs/>
                                  <w:rFonts w:ascii="Times New Roman" w:hAnsi="Times New Roman" w:eastAsia="SimSun;宋体" w:cs="Times New Roman"/>
                                  <w:color w:val="000080"/>
                                  <w:lang w:val="ru-RU" w:eastAsia="zh-CN" w:bidi="ar-SA"/>
                                </w:rPr>
                                <w:t>Третий день</w:t>
                              </w:r>
                            </w:p>
                          </w:txbxContent>
                        </wps:txbx>
                        <wps:bodyPr wrap="square" lIns="83880" rIns="83880" tIns="41760" bIns="4176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53960" y="3618720"/>
                            <a:ext cx="40212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33480" y="720"/>
                              <a:ext cx="346680" cy="345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2120" cy="300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b/>
                                    <w:szCs w:val="33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3"/>
                                    <w:b/>
                                    <w:szCs w:val="33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eastAsia="zh-CN" w:bidi="ar-SA" w:val="ru-RU"/>
                                  </w:rPr>
                                  <w:t>8</w:t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619440"/>
                            <a:ext cx="40212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33480" y="0"/>
                              <a:ext cx="346680" cy="346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212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b/>
                                    <w:szCs w:val="33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3"/>
                                    <w:b/>
                                    <w:szCs w:val="33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eastAsia="zh-CN" w:bidi="ar-SA" w:val="ru-RU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99400" y="434520"/>
                            <a:ext cx="40140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32760" y="0"/>
                              <a:ext cx="345960" cy="346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140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b/>
                                    <w:szCs w:val="33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3"/>
                                    <w:b/>
                                    <w:szCs w:val="33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eastAsia="zh-CN" w:bidi="ar-SA" w:val="ru-RU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34520"/>
                            <a:ext cx="40212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33480" y="0"/>
                              <a:ext cx="346680" cy="346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212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b/>
                                    <w:szCs w:val="33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3"/>
                                    <w:b/>
                                    <w:szCs w:val="33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eastAsia="zh-CN" w:bidi="ar-SA"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24.35pt;width:708.85pt;height:312.3pt" coordorigin="114,2487" coordsize="14177,62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553;top:2487;width:737;height:321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7"/>
                            <w:b/>
                            <w:szCs w:val="37"/>
                            <w:bCs/>
                            <w:rFonts w:ascii="Times New Roman" w:hAnsi="Times New Roman" w:eastAsia="SimSun;宋体" w:cs="Times New Roman"/>
                            <w:color w:val="000080"/>
                            <w:lang w:val="ru-RU" w:eastAsia="zh-CN" w:bidi="ar-SA"/>
                          </w:rPr>
                          <w:t>Третий день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group id="shape_0" style="position:absolute;left:6498;top:8186;width:633;height:546">
                  <v:oval id="shape_0" fillcolor="white" stroked="t" o:allowincell="f" style="position:absolute;left:6551;top:8187;width:545;height:544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 id="shape_0" fillcolor="yellow" stroked="t" o:allowincell="f" style="position:absolute;left:6498;top:8186;width:632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3"/>
                              <w:b/>
                              <w:szCs w:val="33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3"/>
                              <w:b/>
                              <w:szCs w:val="33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eastAsia="zh-CN" w:bidi="ar-SA" w:val="ru-RU"/>
                            </w:rPr>
                            <w:t>8</w:t>
                            <w:br/>
                            <w:br/>
                          </w:r>
                        </w:p>
                      </w:txbxContent>
                    </v:textbox>
                    <v:fill o:detectmouseclick="t" type="solid" color2="blue" opacity="0"/>
                    <v:stroke color="black" weight="9360" joinstyle="miter" endcap="flat"/>
                    <w10:wrap type="none"/>
                  </v:shape>
                </v:group>
                <v:group id="shape_0" style="position:absolute;left:114;top:8187;width:633;height:546">
                  <v:oval id="shape_0" fillcolor="white" stroked="t" o:allowincell="f" style="position:absolute;left:167;top:8187;width:545;height:545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 id="shape_0" fillcolor="white" stroked="t" o:allowincell="f" style="position:absolute;left:114;top:8187;width:63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3"/>
                              <w:b/>
                              <w:szCs w:val="33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3"/>
                              <w:b/>
                              <w:szCs w:val="33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eastAsia="zh-CN" w:bidi="ar-SA" w:val="ru-RU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6727;top:3171;width:632;height:546">
                  <v:oval id="shape_0" fillcolor="white" stroked="t" o:allowincell="f" style="position:absolute;left:6779;top:3171;width:544;height:545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 id="shape_0" fillcolor="white" stroked="t" o:allowincell="f" style="position:absolute;left:6727;top:3171;width:631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3"/>
                              <w:b/>
                              <w:szCs w:val="33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3"/>
                              <w:b/>
                              <w:szCs w:val="33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eastAsia="zh-CN" w:bidi="ar-SA" w:val="ru-RU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114;top:3171;width:633;height:546">
                  <v:oval id="shape_0" fillcolor="white" stroked="t" o:allowincell="f" style="position:absolute;left:167;top:3171;width:545;height:545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 id="shape_0" fillcolor="white" stroked="t" o:allowincell="f" style="position:absolute;left:114;top:3171;width:63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3"/>
                              <w:b/>
                              <w:szCs w:val="33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3"/>
                              <w:b/>
                              <w:szCs w:val="33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eastAsia="zh-CN" w:bidi="ar-SA"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9012555" cy="65830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2600" cy="6582960"/>
                          <a:chOff x="0" y="0"/>
                          <a:chExt cx="9012600" cy="6582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60" y="0"/>
                            <a:ext cx="4482360" cy="325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524480" y="31680"/>
                            <a:ext cx="4452120" cy="32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3325320"/>
                            <a:ext cx="4524480" cy="322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560480" y="3325320"/>
                            <a:ext cx="4452120" cy="325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35pt;width:709.65pt;height:518.3pt" coordorigin="0,7" coordsize="14193,10366">
                <v:shape id="shape_0" stroked="f" o:allowincell="f" style="position:absolute;left:9;top:7;width:7058;height:512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125;top:57;width:7010;height:506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0;top:5244;width:7124;height:507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182;top:5244;width:7010;height:512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8636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33650</wp:posOffset>
                </wp:positionV>
                <wp:extent cx="9518015" cy="4002405"/>
                <wp:effectExtent l="0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040" cy="4002480"/>
                          <a:chOff x="0" y="0"/>
                          <a:chExt cx="9518040" cy="4002480"/>
                        </a:xfrm>
                      </wpg:grpSpPr>
                      <wps:wsp>
                        <wps:cNvSpPr txBox="1"/>
                        <wps:spPr>
                          <a:xfrm>
                            <a:off x="9049320" y="0"/>
                            <a:ext cx="468720" cy="204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7"/>
                                  <w:b/>
                                  <w:szCs w:val="37"/>
                                  <w:bCs/>
                                  <w:rFonts w:ascii="Times New Roman" w:hAnsi="Times New Roman" w:eastAsia="SimSun;宋体" w:cs="Times New Roman"/>
                                  <w:color w:val="000080"/>
                                  <w:lang w:val="ru-RU" w:eastAsia="zh-CN" w:bidi="ar-SA"/>
                                </w:rPr>
                                <w:t>Третий день</w:t>
                              </w:r>
                            </w:p>
                          </w:txbxContent>
                        </wps:txbx>
                        <wps:bodyPr wrap="square" lIns="83880" rIns="83880" tIns="41760" bIns="4176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24480" y="3655080"/>
                            <a:ext cx="40212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33480" y="720"/>
                              <a:ext cx="346680" cy="345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2120" cy="300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b/>
                                    <w:szCs w:val="33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655800"/>
                            <a:ext cx="40212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33480" y="0"/>
                              <a:ext cx="346680" cy="346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212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b/>
                                    <w:szCs w:val="33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61200" y="361800"/>
                            <a:ext cx="40140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33120" y="0"/>
                              <a:ext cx="345960" cy="346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140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b/>
                                    <w:szCs w:val="33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61800"/>
                            <a:ext cx="40212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33480" y="0"/>
                              <a:ext cx="346680" cy="346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212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b/>
                                    <w:szCs w:val="33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3"/>
                                    <w:b/>
                                    <w:szCs w:val="33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eastAsia="zh-CN" w:bidi="ar-SA" w:val="ru-RU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9.5pt;width:749.45pt;height:315.15pt" coordorigin="0,3990" coordsize="14989,6303">
                <v:shape id="shape_0" fillcolor="white" stroked="t" o:allowincell="f" style="position:absolute;left:14251;top:3990;width:737;height:321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7"/>
                            <w:b/>
                            <w:szCs w:val="37"/>
                            <w:bCs/>
                            <w:rFonts w:ascii="Times New Roman" w:hAnsi="Times New Roman" w:eastAsia="SimSun;宋体" w:cs="Times New Roman"/>
                            <w:color w:val="000080"/>
                            <w:lang w:val="ru-RU" w:eastAsia="zh-CN" w:bidi="ar-SA"/>
                          </w:rPr>
                          <w:t>Третий день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group id="shape_0" style="position:absolute;left:7125;top:9746;width:633;height:546">
                  <v:oval id="shape_0" fillcolor="white" stroked="t" o:allowincell="f" style="position:absolute;left:7178;top:9747;width:545;height:544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 id="shape_0" fillcolor="white" stroked="t" o:allowincell="f" style="position:absolute;left:7125;top:9746;width:632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3"/>
                              <w:b/>
                              <w:szCs w:val="33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0;top:9747;width:633;height:546">
                  <v:oval id="shape_0" fillcolor="white" stroked="t" o:allowincell="f" style="position:absolute;left:53;top:9747;width:545;height:545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 id="shape_0" fillcolor="white" stroked="t" o:allowincell="f" style="position:absolute;left:0;top:9747;width:63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3"/>
                              <w:b/>
                              <w:szCs w:val="33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7183;top:4560;width:632;height:546">
                  <v:oval id="shape_0" fillcolor="white" stroked="t" o:allowincell="f" style="position:absolute;left:7235;top:4560;width:544;height:545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 id="shape_0" fillcolor="white" stroked="t" o:allowincell="f" style="position:absolute;left:7183;top:4560;width:631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3"/>
                              <w:b/>
                              <w:szCs w:val="33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  <w:t>3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0;top:4560;width:633;height:546">
                  <v:oval id="shape_0" fillcolor="white" stroked="t" o:allowincell="f" style="position:absolute;left:53;top:4560;width:545;height:545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 id="shape_0" fillcolor="white" stroked="t" o:allowincell="f" style="position:absolute;left:0;top:4560;width:63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3"/>
                              <w:b/>
                              <w:szCs w:val="33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3"/>
                              <w:b/>
                              <w:szCs w:val="33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eastAsia="zh-CN" w:bidi="ar-SA" w:val="ru-RU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390</wp:posOffset>
                </wp:positionH>
                <wp:positionV relativeFrom="paragraph">
                  <wp:posOffset>-72390</wp:posOffset>
                </wp:positionV>
                <wp:extent cx="8867775" cy="66351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67880" cy="6635160"/>
                          <a:chOff x="0" y="0"/>
                          <a:chExt cx="8867880" cy="66351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36360"/>
                            <a:ext cx="4379760" cy="328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379760" y="0"/>
                            <a:ext cx="4488120" cy="336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3343320"/>
                            <a:ext cx="4379760" cy="328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379760" y="3366000"/>
                            <a:ext cx="4488120" cy="326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-5.7pt;width:698.25pt;height:522.45pt" coordorigin="114,-114" coordsize="13965,10449">
                <v:shape id="shape_0" stroked="f" o:allowincell="f" style="position:absolute;left:114;top:-57;width:6896;height:516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7011;top:-114;width:7067;height:529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14;top:5151;width:6896;height:517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011;top:5187;width:7067;height:514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86360" distR="0" simplePos="0" locked="0" layoutInCell="0" allowOverlap="1" relativeHeight="7">
                <wp:simplePos x="0" y="0"/>
                <wp:positionH relativeFrom="column">
                  <wp:posOffset>36195</wp:posOffset>
                </wp:positionH>
                <wp:positionV relativeFrom="paragraph">
                  <wp:posOffset>2533650</wp:posOffset>
                </wp:positionV>
                <wp:extent cx="9518015" cy="4002405"/>
                <wp:effectExtent l="0" t="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040" cy="4002480"/>
                          <a:chOff x="0" y="0"/>
                          <a:chExt cx="9518040" cy="4002480"/>
                        </a:xfrm>
                      </wpg:grpSpPr>
                      <wps:wsp>
                        <wps:cNvSpPr txBox="1"/>
                        <wps:spPr>
                          <a:xfrm>
                            <a:off x="9049320" y="0"/>
                            <a:ext cx="468720" cy="204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7"/>
                                  <w:b/>
                                  <w:szCs w:val="37"/>
                                  <w:bCs/>
                                  <w:rFonts w:ascii="Times New Roman" w:hAnsi="Times New Roman" w:eastAsia="SimSun;宋体" w:cs="Times New Roman"/>
                                  <w:color w:val="000080"/>
                                  <w:lang w:val="ru-RU" w:eastAsia="zh-CN" w:bidi="ar-SA"/>
                                </w:rPr>
                                <w:t>Третий день</w:t>
                              </w:r>
                            </w:p>
                          </w:txbxContent>
                        </wps:txbx>
                        <wps:bodyPr wrap="square" lIns="83880" rIns="83880" tIns="41760" bIns="4176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24480" y="3655080"/>
                            <a:ext cx="40212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33480" y="720"/>
                              <a:ext cx="346680" cy="345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2120" cy="300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b/>
                                    <w:szCs w:val="33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655800"/>
                            <a:ext cx="40212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33480" y="0"/>
                              <a:ext cx="346680" cy="346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212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b/>
                                    <w:szCs w:val="33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61200" y="361800"/>
                            <a:ext cx="40140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33120" y="0"/>
                              <a:ext cx="345960" cy="346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140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b/>
                                    <w:szCs w:val="33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  <w:t>3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61800"/>
                            <a:ext cx="40212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33480" y="0"/>
                              <a:ext cx="346680" cy="346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2120" cy="300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3"/>
                                    <w:b/>
                                    <w:szCs w:val="33"/>
                                    <w:bCs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99.5pt;width:749.45pt;height:315.15pt" coordorigin="57,3990" coordsize="14989,6303">
                <v:shape id="shape_0" fillcolor="white" stroked="t" o:allowincell="f" style="position:absolute;left:14308;top:3990;width:737;height:321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7"/>
                            <w:b/>
                            <w:szCs w:val="37"/>
                            <w:bCs/>
                            <w:rFonts w:ascii="Times New Roman" w:hAnsi="Times New Roman" w:eastAsia="SimSun;宋体" w:cs="Times New Roman"/>
                            <w:color w:val="000080"/>
                            <w:lang w:val="ru-RU" w:eastAsia="zh-CN" w:bidi="ar-SA"/>
                          </w:rPr>
                          <w:t>Третий день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group id="shape_0" style="position:absolute;left:7182;top:9746;width:633;height:546">
                  <v:oval id="shape_0" fillcolor="white" stroked="t" o:allowincell="f" style="position:absolute;left:7235;top:9747;width:545;height:544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 id="shape_0" fillcolor="white" stroked="t" o:allowincell="f" style="position:absolute;left:7182;top:9746;width:632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3"/>
                              <w:b/>
                              <w:szCs w:val="33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  <w:t>36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57;top:9747;width:633;height:546">
                  <v:oval id="shape_0" fillcolor="white" stroked="t" o:allowincell="f" style="position:absolute;left:110;top:9747;width:545;height:545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 id="shape_0" fillcolor="white" stroked="t" o:allowincell="f" style="position:absolute;left:57;top:9747;width:63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3"/>
                              <w:b/>
                              <w:szCs w:val="33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7240;top:4560;width:632;height:546">
                  <v:oval id="shape_0" fillcolor="white" stroked="t" o:allowincell="f" style="position:absolute;left:7292;top:4560;width:544;height:545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 id="shape_0" fillcolor="white" stroked="t" o:allowincell="f" style="position:absolute;left:7240;top:4560;width:631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3"/>
                              <w:b/>
                              <w:szCs w:val="33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  <w:t>3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  <v:group id="shape_0" style="position:absolute;left:57;top:4560;width:633;height:546">
                  <v:oval id="shape_0" fillcolor="white" stroked="t" o:allowincell="f" style="position:absolute;left:110;top:4560;width:545;height:545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 id="shape_0" fillcolor="white" stroked="t" o:allowincell="f" style="position:absolute;left:57;top:4560;width:63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3"/>
                              <w:b/>
                              <w:szCs w:val="33"/>
                              <w:bCs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type="solid" color2="black" opacity="0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851" w:right="1701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06:00Z</dcterms:created>
  <dc:creator>Aleksandr</dc:creator>
  <dc:description/>
  <cp:keywords/>
  <dc:language>en-US</dc:language>
  <cp:lastModifiedBy>Валера</cp:lastModifiedBy>
  <dcterms:modified xsi:type="dcterms:W3CDTF">2012-03-23T08:11:00Z</dcterms:modified>
  <cp:revision>7</cp:revision>
  <dc:subject/>
  <dc:title> </dc:title>
</cp:coreProperties>
</file>