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872220" cy="671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2200" cy="6711840"/>
                          <a:chOff x="0" y="0"/>
                          <a:chExt cx="8872200" cy="671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760"/>
                            <a:ext cx="4420080" cy="33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56440" y="0"/>
                            <a:ext cx="44157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391560"/>
                            <a:ext cx="4420080" cy="33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56440" y="3402360"/>
                            <a:ext cx="4415760" cy="33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pt;width:698.6pt;height:528.5pt" coordorigin="-7,0" coordsize="13972,105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;top:9;width:6960;height:522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0;width:6953;height:52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;top:5341;width:6960;height:52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5358;width:6953;height:52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5280</wp:posOffset>
                </wp:positionH>
                <wp:positionV relativeFrom="paragraph">
                  <wp:posOffset>22225</wp:posOffset>
                </wp:positionV>
                <wp:extent cx="477520" cy="286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6829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венадца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225.85pt;mso-wrap-distance-left:9.05pt;mso-wrap-distance-right:9.05pt;mso-wrap-distance-top:0pt;mso-wrap-distance-bottom:0pt;margin-top:1.75pt;mso-position-vertical-relative:text;margin-left:726.4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венадца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398145" cy="32575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31.35pt;height:25.65pt" coordorigin="0,258" coordsize="627,513">
                <v:oval id="shape_0" fillcolor="white" stroked="t" o:allowincell="f" style="position:absolute;left:96;top:25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1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0">
                <wp:simplePos x="0" y="0"/>
                <wp:positionH relativeFrom="column">
                  <wp:posOffset>448818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1.95pt;width:31.35pt;height:25.7pt" coordorigin="7068,39" coordsize="627,514">
                <v:oval id="shape_0" fillcolor="white" stroked="t" o:allowincell="f" style="position:absolute;left:7164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98145" cy="32575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31.35pt;height:25.65pt" coordorigin="0,97" coordsize="627,513">
                <v:oval id="shape_0" fillcolor="white" stroked="t" o:allowincell="f" style="position:absolute;left:96;top:9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15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2">
                <wp:simplePos x="0" y="0"/>
                <wp:positionH relativeFrom="column">
                  <wp:posOffset>4415790</wp:posOffset>
                </wp:positionH>
                <wp:positionV relativeFrom="paragraph">
                  <wp:posOffset>61595</wp:posOffset>
                </wp:positionV>
                <wp:extent cx="398145" cy="32575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pt;margin-top:4.85pt;width:31.35pt;height:25.65pt" coordorigin="6954,97" coordsize="627,513">
                <v:oval id="shape_0" fillcolor="white" stroked="t" o:allowincell="f" style="position:absolute;left:7050;top:9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6954;top:15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03970" cy="6708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3880" cy="6708240"/>
                          <a:chOff x="0" y="0"/>
                          <a:chExt cx="8903880" cy="6708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452120" cy="33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88120" y="34200"/>
                            <a:ext cx="44157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366000"/>
                            <a:ext cx="4452120" cy="33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88120" y="3393360"/>
                            <a:ext cx="44157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01.1pt;height:528.2pt" coordorigin="0,0" coordsize="14022,10564">
                <v:shape id="shape_0" stroked="f" o:allowincell="f" style="position:absolute;left:0;top:0;width:7010;height:526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4;width:6953;height:52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01;width:7010;height:526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344;width:6953;height:52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9085</wp:posOffset>
                </wp:positionH>
                <wp:positionV relativeFrom="paragraph">
                  <wp:posOffset>58420</wp:posOffset>
                </wp:positionV>
                <wp:extent cx="477520" cy="28682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6829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венадца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225.85pt;mso-wrap-distance-left:9.05pt;mso-wrap-distance-right:9.05pt;mso-wrap-distance-top:0pt;mso-wrap-distance-bottom:0pt;margin-top:4.6pt;mso-position-vertical-relative:text;margin-left:723.5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венадца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31.35pt;height:25.7pt" coordorigin="0,39" coordsize="627,514">
                <v:oval id="shape_0" fillcolor="white" stroked="t" o:allowincell="f" style="position:absolute;left:96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5">
                <wp:simplePos x="0" y="0"/>
                <wp:positionH relativeFrom="column">
                  <wp:posOffset>448818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1.95pt;width:31.35pt;height:25.7pt" coordorigin="7068,39" coordsize="627,514">
                <v:oval id="shape_0" fillcolor="white" stroked="t" o:allowincell="f" style="position:absolute;left:7164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98145" cy="325755"/>
                <wp:effectExtent l="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31.35pt;height:25.65pt" coordorigin="0,97" coordsize="627,513">
                <v:oval id="shape_0" fillcolor="white" stroked="t" o:allowincell="f" style="position:absolute;left:96;top:9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15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61595</wp:posOffset>
                </wp:positionV>
                <wp:extent cx="398145" cy="325755"/>
                <wp:effectExtent l="0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4.85pt;width:31.35pt;height:25.65pt" coordorigin="7068,97" coordsize="627,513">
                <v:oval id="shape_0" fillcolor="white" stroked="t" o:allowincell="f" style="position:absolute;left:7164;top:97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15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51985" cy="334200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8180</wp:posOffset>
            </wp:positionH>
            <wp:positionV relativeFrom="paragraph">
              <wp:posOffset>635</wp:posOffset>
            </wp:positionV>
            <wp:extent cx="4451985" cy="333121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0" w:leader="none"/>
        </w:tabs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90875</wp:posOffset>
            </wp:positionV>
            <wp:extent cx="4451985" cy="334200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88180</wp:posOffset>
            </wp:positionH>
            <wp:positionV relativeFrom="paragraph">
              <wp:posOffset>3190875</wp:posOffset>
            </wp:positionV>
            <wp:extent cx="4451985" cy="334200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60325" distR="8699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2828925</wp:posOffset>
                </wp:positionV>
                <wp:extent cx="398145" cy="325755"/>
                <wp:effectExtent l="0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22.75pt;width:31.35pt;height:25.65pt" coordorigin="57,4455" coordsize="627,513">
                <v:oval id="shape_0" fillcolor="white" stroked="t" o:allowincell="f" style="position:absolute;left:153;top:445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451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2828925</wp:posOffset>
                </wp:positionV>
                <wp:extent cx="398145" cy="325755"/>
                <wp:effectExtent l="0" t="698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222.75pt;width:31.35pt;height:25.65pt" coordorigin="7125,4455" coordsize="627,513">
                <v:oval id="shape_0" fillcolor="white" stroked="t" o:allowincell="f" style="position:absolute;left:7221;top:445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451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4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195060</wp:posOffset>
                </wp:positionV>
                <wp:extent cx="398145" cy="325755"/>
                <wp:effectExtent l="0" t="69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4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7.8pt;width:31.35pt;height:25.7pt" coordorigin="0,9756" coordsize="627,514">
                <v:oval id="shape_0" fillcolor="white" stroked="t" o:allowincell="f" style="position:absolute;left:96;top:9756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981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4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22">
                <wp:simplePos x="0" y="0"/>
                <wp:positionH relativeFrom="column">
                  <wp:posOffset>4524375</wp:posOffset>
                </wp:positionH>
                <wp:positionV relativeFrom="paragraph">
                  <wp:posOffset>6195060</wp:posOffset>
                </wp:positionV>
                <wp:extent cx="398145" cy="325755"/>
                <wp:effectExtent l="0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4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487.8pt;width:31.35pt;height:25.7pt" coordorigin="7125,9756" coordsize="627,514">
                <v:oval id="shape_0" fillcolor="white" stroked="t" o:allowincell="f" style="position:absolute;left:7221;top:9756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981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4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25280</wp:posOffset>
                </wp:positionH>
                <wp:positionV relativeFrom="paragraph">
                  <wp:posOffset>1774825</wp:posOffset>
                </wp:positionV>
                <wp:extent cx="477520" cy="286829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6829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венадца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225.85pt;mso-wrap-distance-left:9.05pt;mso-wrap-distance-right:9.05pt;mso-wrap-distance-top:0pt;mso-wrap-distance-bottom:0pt;margin-top:139.75pt;mso-position-vertical-relative:text;margin-left:726.4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венадца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2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9:09:00Z</dcterms:created>
  <dc:creator>Aleksandr</dc:creator>
  <dc:description/>
  <cp:keywords/>
  <dc:language>en-US</dc:language>
  <cp:lastModifiedBy>Валера</cp:lastModifiedBy>
  <dcterms:modified xsi:type="dcterms:W3CDTF">2012-03-23T08:19:00Z</dcterms:modified>
  <cp:revision>5</cp:revision>
  <dc:subject/>
  <dc:title/>
</cp:coreProperties>
</file>